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Форма 4-ГЛР. Характеристика лесничеств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РМ «4-ГЛР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год</w:t>
      </w:r>
    </w:p>
    <w:p>
      <w:pPr>
        <w:pStyle w:val="Style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4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442271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13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14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становке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15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необходимых папок и файлов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16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установки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17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программы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18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работоспособности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1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2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21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Очистить БД»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2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данными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23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Ввод и редактирование»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24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Экспорт в MS Excel»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25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и импорт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26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Импорт»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27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Получить данные для пересылки».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Cs w:val="32"/>
        </w:rPr>
      </w:pPr>
      <w:bookmarkStart w:id="0" w:name="__RefHeading___Toc124422712"/>
      <w:bookmarkEnd w:id="0"/>
      <w:r>
        <w:rPr>
          <w:rFonts w:cs="Times New Roman" w:ascii="Times New Roman" w:hAnsi="Times New Roman"/>
          <w:szCs w:val="32"/>
        </w:rPr>
        <w:t>Общие положения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/>
          <w:sz w:val="28"/>
          <w:szCs w:val="32"/>
          <w:lang w:val="en-US" w:eastAsia="en-US"/>
        </w:rPr>
      </w:r>
    </w:p>
    <w:p>
      <w:pPr>
        <w:pStyle w:val="Heading2"/>
        <w:tabs>
          <w:tab w:val="clear" w:pos="708"/>
          <w:tab w:val="left" w:pos="1276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24422713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М «4-ГЛР» (далее АРМ) является информационно-программным модулем, обеспечивающим автоматизированное формирование данных</w:t>
        <w:br/>
        <w:t>по форме 4-ГЛР «Характеристика лесничества» на основании введённ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4 ГЛР в лесничествах</w:t>
        <w:br/>
        <w:t>и территориальных органах государственной власти субъектов Российской Федерации, осуществляющих переданные полномочия в области лесных отно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вод и корректировку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 xml:space="preserve">получать форму 4-ГЛР «Характеристика лесничества» </w:t>
        <w:br/>
        <w:t xml:space="preserve">в разрезе лесничеств и свод по субъекту РФ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файл для отправки в ФГБУ «Рослесинфорг» </w:t>
        <w:br/>
        <w:t>из территориального органа государственной власти субъекта Российской Федерации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2" w:name="__RefHeading___Toc124422714"/>
      <w:bookmarkEnd w:id="2"/>
      <w:r>
        <w:rPr>
          <w:rFonts w:cs="Times New Roman" w:ascii="Times New Roman" w:hAnsi="Times New Roman"/>
          <w:i w:val="false"/>
        </w:rPr>
        <w:t>Требования к установ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виатура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нипулятор типа мыш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Microsoft Excel (в составе MS Office 2007 или MS Office 2010 или MS Office 201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комендуется установить разрешение экрана 1280 на 1024 точек или больше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3" w:name="__RefHeading___Toc124422715"/>
      <w:bookmarkStart w:id="4" w:name="_Начало_работы"/>
      <w:bookmarkEnd w:id="3"/>
      <w:r>
        <w:rPr>
          <w:rFonts w:cs="Times New Roman" w:ascii="Times New Roman" w:hAnsi="Times New Roman"/>
          <w:i w:val="false"/>
        </w:rPr>
        <w:t>Состав необходимых папок и файлов.</w:t>
      </w:r>
    </w:p>
    <w:p>
      <w:pPr>
        <w:pStyle w:val="Normal"/>
        <w:ind w:left="57" w:right="170" w:firstLine="510"/>
        <w:jc w:val="both"/>
        <w:rPr/>
      </w:pPr>
      <w:r>
        <w:rPr>
          <w:sz w:val="28"/>
          <w:szCs w:val="28"/>
        </w:rPr>
        <w:t xml:space="preserve">Для функционирования АРМ на ПК пользователя должна быть размещена папка «АРМ 4 ГЛР_версия», включающая в себя папки «АрхивыДляПересылки», «Выходные_документы», «Загрузка», «Настройка», «Шаблоны», а также файлы </w:t>
        <w:br/>
        <w:t>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еля_АРМ_ГЛР_4», «Прочти меня 4 ГЛР», </w:t>
        <w:br/>
        <w:t>АРМ_4-ГЛР_версия.exe», «БД_4_ГЛР_версия.mdb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ка «Выходные документы» предусмотрена для выгрузки отче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разархивированных транспортных файл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ка «Настройка» является служебно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пользователя – содержит текстовое описание по работе </w:t>
        <w:br/>
        <w:t xml:space="preserve">с программой АРМ 4-ГЛР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4 ГЛР – содержит информацию об изменениях, произошедших в новой версии АРМ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АРМ_4-ГЛР _версия.exe – основное прилож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БД_4_ГЛР_версия.mdb – база данных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5" w:name="__RefHeading___Toc124422716"/>
      <w:bookmarkEnd w:id="5"/>
      <w:r>
        <w:rPr>
          <w:rFonts w:cs="Times New Roman" w:ascii="Times New Roman" w:hAnsi="Times New Roman"/>
          <w:i w:val="false"/>
        </w:rPr>
        <w:t>Порядок установ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993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6" w:name="__RefHeading___Toc124422717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  <w:r>
        <w:rPr>
          <w:rFonts w:cs="Times New Roman" w:ascii="Times New Roman" w:hAnsi="Times New Roman"/>
          <w:i w:val="false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4-ГЛР_версия.exe, где версия – номер актуальной вер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загрузки программы на экране будет отображено окно формы «АРМ_4-ГЛР_версия_Главная» (далее Главное окно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62905" cy="340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993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8" w:name="__RefHeading___Toc124422718"/>
      <w:bookmarkEnd w:id="8"/>
      <w:r>
        <w:rPr>
          <w:rFonts w:cs="Times New Roman" w:ascii="Times New Roman" w:hAnsi="Times New Roman"/>
          <w:i w:val="false"/>
        </w:rPr>
        <w:t>Проверка работоспособ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на экране монитора отобразилось Главное окно без выдачи пользователю сообщений о сбое в работе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лучае возникновения непредвиденных сбоев обращаться в </w:t>
        <w:br/>
        <w:t>ФГБУ «Рослесинфорг» Отдел разработки информационных систем по телефону: 8 (499) 673-99-99, доб. (04) 028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Cs w:val="32"/>
        </w:rPr>
      </w:pPr>
      <w:bookmarkStart w:id="9" w:name="__RefHeading___Toc124422719"/>
      <w:bookmarkEnd w:id="9"/>
      <w:r>
        <w:rPr>
          <w:rFonts w:cs="Times New Roman" w:ascii="Times New Roman" w:hAnsi="Times New Roman"/>
          <w:szCs w:val="32"/>
        </w:rPr>
        <w:t>Режимы работы</w:t>
      </w:r>
      <w:r>
        <w:rPr>
          <w:rFonts w:cs="Times New Roman" w:ascii="Times New Roman" w:hAnsi="Times New Roman"/>
          <w:szCs w:val="32"/>
          <w:lang w:val="ru-RU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/>
          <w:sz w:val="28"/>
          <w:szCs w:val="32"/>
          <w:lang w:val="en-US" w:eastAsia="en-US"/>
        </w:rPr>
      </w:r>
    </w:p>
    <w:p>
      <w:pPr>
        <w:pStyle w:val="Heading2"/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0" w:name="__RefHeading___Toc124422720"/>
      <w:bookmarkEnd w:id="10"/>
      <w:r>
        <w:rPr>
          <w:rFonts w:cs="Times New Roman" w:ascii="Times New Roman" w:hAnsi="Times New Roman"/>
          <w:i w:val="false"/>
        </w:rPr>
        <w:t>Начало работы – «Настройка организац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ервой установки и запуска программы необходимо произвести настройку АР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выпадающем списке «Субъект РФ» выбирается наименование субъекта РФ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данные вводятся в лесничестве, то в выпадающем списке «Лесничество» выбирается наименование леснич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данные вводятся или объединяются в субъекте РФ, то в выпадающем списке «Лесничество» выбирается пункт «Вс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другого наименования лесничества РФ осуществляется по кнопке «Изменить», при этом следует иметь в виду, что база данных очищается. При этом на экране появится сообщ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0" cy="1352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Чтобы отменить действие нажмите «Нет». При нажатии на кнопку «Да» </w:t>
        <w:br/>
        <w:t xml:space="preserve">на экране появится сообщение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92120" cy="1276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выпадающем списке «Период отчёта» выбирается соответствующий период отчетности. Выбранный период отчёта будет отражён в сформированной форме 4-ГЛ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ing3"/>
        <w:tabs>
          <w:tab w:val="clear" w:pos="708"/>
          <w:tab w:val="left" w:pos="1560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1" w:name="__RefHeading___Toc124422721"/>
      <w:bookmarkEnd w:id="11"/>
      <w:r>
        <w:rPr>
          <w:rFonts w:cs="Times New Roman" w:ascii="Times New Roman" w:hAnsi="Times New Roman"/>
          <w:sz w:val="28"/>
        </w:rPr>
        <w:t>Кнопка «Очистить БД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При нажатии кнопки «Очистить БД» появится предупреждающее сообщение: 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color w:val="000000"/>
          <w:sz w:val="28"/>
          <w:szCs w:val="28"/>
          <w:lang w:val="en-US" w:eastAsia="en-US"/>
        </w:rPr>
      </w:pPr>
      <w:r>
        <w:rPr>
          <w:rFonts w:cs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05150" cy="1590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color w:val="000000"/>
          <w:sz w:val="28"/>
          <w:szCs w:val="28"/>
          <w:lang w:val="en-US" w:eastAsia="en-US"/>
        </w:rPr>
      </w:pPr>
      <w:r>
        <w:rPr>
          <w:rFonts w:cs="Arial"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rFonts w:cs="Arial"/>
          <w:color w:val="000000"/>
          <w:sz w:val="28"/>
          <w:szCs w:val="28"/>
          <w:lang w:val="en-US" w:eastAsia="en-US"/>
        </w:rPr>
      </w:pPr>
      <w:r>
        <w:rPr>
          <w:rFonts w:cs="Arial"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должения нажмите «Да», чтобы отменить действие нажмите «Нет». Нажав на кнопку «Да» на экране отобразится сообщение: «Данные очищены». </w:t>
      </w:r>
      <w:r>
        <w:rPr>
          <w:sz w:val="28"/>
          <w:szCs w:val="28"/>
        </w:rPr>
        <w:t>Будет удалена вся информация и сведения о субъекте РФ и лесничеств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1276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2" w:name="__RefHeading___Toc124422722"/>
      <w:bookmarkEnd w:id="12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Heading3"/>
        <w:tabs>
          <w:tab w:val="clear" w:pos="708"/>
          <w:tab w:val="left" w:pos="1560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3" w:name="__RefHeading___Toc124422723"/>
      <w:bookmarkEnd w:id="13"/>
      <w:r>
        <w:rPr>
          <w:rFonts w:cs="Times New Roman" w:ascii="Times New Roman" w:hAnsi="Times New Roman"/>
          <w:sz w:val="28"/>
        </w:rPr>
        <w:t>Кнопка «Ввод и редактирование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Обращаем особое внимание, что данные вводятся в целых числ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17795" cy="26866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вводе данных следует помнить, что переход из одного поля в другое осуществляется клавишами «Tab» - вправо и «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» + «Tab» - влево, «Enter» - вниз, а для отмены изменений используется клавиша «Esc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«Лесничество» предоставляет возможность фильтрации данных по лесничествам, если база данных ведётся в территориальном органе субъекта РФ.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71110" cy="27933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ведение базы данных осуществляется в территориальном органе, то ввод данных начинается с выбора из выпадающего списка наименования лесниче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я серого цвета недоступны для ввода, они считаются на основании заложенных алгоритмов АРМ. Поля белого цвета доступны для ввода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2"/>
          <w:numId w:val="7"/>
        </w:numPr>
        <w:tabs>
          <w:tab w:val="clear" w:pos="708"/>
          <w:tab w:val="left" w:pos="1560" w:leader="none"/>
        </w:tabs>
        <w:spacing w:before="0" w:after="0"/>
        <w:ind w:left="0" w:firstLine="851"/>
        <w:jc w:val="both"/>
        <w:rPr/>
      </w:pPr>
      <w:bookmarkStart w:id="14" w:name="__RefHeading___Toc124422724"/>
      <w:bookmarkEnd w:id="14"/>
      <w:r>
        <w:rPr>
          <w:rFonts w:cs="Times New Roman" w:ascii="Times New Roman" w:hAnsi="Times New Roman"/>
          <w:sz w:val="28"/>
        </w:rPr>
        <w:t>Кнопка «Экспорт в MS Excel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нажатия на кнопку «Экспорт в MS Excel» появится сообщение «Период отчёта». 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09875" cy="1714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Для изменения даты отчёта нажмите «Нет», если дата отчёта выбрана верно нажмите «Да»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ы сохраняются в папку «Выходные_документы», где автоматически формируется подпапка с текущей датой выгрузки. Для автоматического перехода в папку «Выходные_документы» нажмите соответствующую кнопку на панели задач.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жатия на кнопку «Экспорт в MS Excel» будут сформированы два варианта формы 4 ГЛР. Один по формату приказа № 1007 от 24.12.2021 года, для подписи, сканирования и направления в вышестоящие организации (например, 4_ГЛР_приказ_СС_00_дата.xls), а другой с наличием дополнительных столбц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ы сохраняются в папку «Выходные документы», где автоматически формируется подпапка с текущей датой выгруз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ввод данных осуществляется в лесничествах, то будут сформированы файлы с имен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_ГЛР_СС_ЛЛ_дата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 xml:space="preserve"> и 4_ГЛР_приказ_СС_ЛЛ_дата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 - код субъекта РФ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Л - код лесничеств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– дата периода отчёта, выбранная в Главном ок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_ГЛР_41_01_01.01.2023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 и 4_ГЛР_приказ_41_01_01.01.2023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рриториальном органе субъекта РФ будут сформированы файлы п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ичествам и файл свода по субъекту РФ с имен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_ГЛР_СС_00_дата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 xml:space="preserve"> и 4_ГЛР_приказ_СС_00_дата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 -  код субъекта РФ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 – признак субъекта РФ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– дата периода отчёта, выбранная в Главном ок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_ГЛР_41_00_01.01.2023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 и 4_ГЛР_приказ_41_00_01.01.2023.</w:t>
      </w:r>
      <w:r>
        <w:rPr>
          <w:sz w:val="28"/>
          <w:szCs w:val="28"/>
          <w:lang w:val="en-US"/>
        </w:rPr>
        <w:t>xls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5" w:name="__RefHeading___Toc124422725"/>
      <w:bookmarkEnd w:id="15"/>
      <w:r>
        <w:rPr>
          <w:rFonts w:cs="Times New Roman" w:ascii="Times New Roman" w:hAnsi="Times New Roman"/>
          <w:i w:val="false"/>
        </w:rPr>
        <w:t>Экспорт и импорт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tabs>
          <w:tab w:val="clear" w:pos="708"/>
          <w:tab w:val="left" w:pos="1560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6" w:name="__RefHeading___Toc124422726"/>
      <w:bookmarkEnd w:id="16"/>
      <w:r>
        <w:rPr>
          <w:rFonts w:cs="Times New Roman" w:ascii="Times New Roman" w:hAnsi="Times New Roman"/>
          <w:sz w:val="28"/>
        </w:rPr>
        <w:t>Кнопка «Импор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загрузки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из лесничеств в сводную базу данных территориального органа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всех сведений из базы данных старой версии АРМ в новую верс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из лесничеств транспортные файлы баз данных следует разархивировать и поместить в папку «Загрузк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тем щёлкнуть кнопку «Импорт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спешного завершения импорта на экране появится сообщение «Импорт завершен. Сформирован протокол загрузки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Если в папке «Загрузка» нет транспортных файлов, либо транспортный файл не разархивирован, то на экране появится сообщение: </w:t>
        <w:br/>
        <w:t>«В папке Загрузка нет БД для импорт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ошибок импорта появится сообщение о ошиб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1560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7" w:name="__RefHeading___Toc124422727"/>
      <w:bookmarkEnd w:id="17"/>
      <w:r>
        <w:rPr>
          <w:rFonts w:cs="Times New Roman" w:ascii="Times New Roman" w:hAnsi="Times New Roman"/>
          <w:sz w:val="28"/>
        </w:rPr>
        <w:t>Кнопка «Получить данные для пересылк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данных лесничествами и последующей отправки в территориальный орган из лесничеств, если ввод данных осуществляется в лесничествах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данных территориальным органом и последующего предоставления их в ФГБУ «Рослесинфорг»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</w:t>
        <w:br/>
        <w:t>и последующей их загрузки в новую версию АР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се данные заполнены и готовы к отправке, следует нажать кнопку «Получить данные для пересылки». После завершения процесса </w:t>
        <w:br/>
        <w:t xml:space="preserve">на экране появится сообщение «Создан транспортный файл имя файла </w:t>
        <w:br/>
        <w:t xml:space="preserve">и помещён в папку АрхивыДляПересылки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Если АРМ установлен в лесничестве, то будет сформирован файл </w:t>
        <w:br/>
        <w:t>с имене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4_ГЛР_версия_С…С_Л…Л_да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zip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…Л - наименование лесничеств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– дата периода отчёта, выбранная в Главном ок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4_ГЛР_1.0_Костромская область_Антроповское_01.01.2023.zip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убъекте РФ будет сформирован файл с имене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4_ГЛР_версия_С…С_да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zip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– дата периода отчёта, выбранная в Главном ок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4_ГЛР_ Костромская область_01.01.2023.</w:t>
      </w:r>
      <w:r>
        <w:rPr>
          <w:b/>
          <w:sz w:val="28"/>
          <w:szCs w:val="28"/>
          <w:lang w:val="en-US"/>
        </w:rPr>
        <w:t>zip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следует отправить в ФГБУ «Рослесинфорг» </w:t>
      </w:r>
      <w:r>
        <w:rPr>
          <w:color w:val="000000"/>
          <w:sz w:val="28"/>
          <w:szCs w:val="28"/>
        </w:rPr>
        <w:t xml:space="preserve">на адрес </w:t>
      </w:r>
      <w:hyperlink r:id="rId9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транспортный файл по субъекту РФ, подписанный электронной цифровой подписью;</w:t>
      </w:r>
    </w:p>
    <w:p>
      <w:pPr>
        <w:pStyle w:val="Normal"/>
        <w:numPr>
          <w:ilvl w:val="0"/>
          <w:numId w:val="5"/>
        </w:numPr>
        <w:jc w:val="both"/>
        <w:rPr/>
      </w:pPr>
      <w:bookmarkStart w:id="18" w:name="_Начало_работы"/>
      <w:r>
        <w:rPr>
          <w:sz w:val="28"/>
          <w:szCs w:val="28"/>
        </w:rPr>
        <w:t>скан-образ формы, подписанной Руководителем.</w:t>
      </w:r>
      <w:bookmarkEnd w:id="18"/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869"/>
        </w:tabs>
        <w:ind w:left="1213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../../upr/UIAO/glr/glr_prog/&#1069;&#1058;&#1040;&#1051;&#1054;&#1053;&#1067;/&#1040;&#1056;&#1052;%2015%20&#1043;&#1051;&#1056;_3.0/otchet-rlh@roslesinforg.ru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44:00Z</dcterms:created>
  <dc:creator>Ушакова И.И.</dc:creator>
  <dc:description/>
  <cp:keywords/>
  <dc:language>en-US</dc:language>
  <cp:lastModifiedBy>Гогина Виктория Сергеевна</cp:lastModifiedBy>
  <cp:lastPrinted>2016-11-14T10:59:00Z</cp:lastPrinted>
  <dcterms:modified xsi:type="dcterms:W3CDTF">2023-01-18T06:30:00Z</dcterms:modified>
  <cp:revision>88</cp:revision>
  <dc:subject/>
  <dc:title>ФГУП «РОСЛЕСИНФОРГ»</dc:title>
</cp:coreProperties>
</file>